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106523754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73555651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84355397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2047306491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80292593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8323038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